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img src=”http://www.map-of-italy.net/images/maps/sardinia-map.gif”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mg src=”http://image.shutterstock.com/display_pic_with_logo/244585/244585,1227025748,1/stock-photo-green-tyrrhenian-sea-near-la-cinta-beach-sardinia-italy-20732050.jpg”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57:00Z</dcterms:created>
  <dc:creator>User</dc:creator>
  <dc:description/>
  <cp:keywords/>
  <dc:language>en-US</dc:language>
  <cp:lastModifiedBy>User</cp:lastModifiedBy>
  <dcterms:modified xsi:type="dcterms:W3CDTF">2011-03-29T15:59:00Z</dcterms:modified>
  <cp:revision>1</cp:revision>
  <dc:subject/>
  <dc:title>&lt;img src=”http://www</dc:title>
</cp:coreProperties>
</file>